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аспоряжением Главы М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Каменский городской округ»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3.02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Arial Unicode MS"/>
          <w:bCs/>
          <w:iCs/>
          <w:sz w:val="28"/>
          <w:szCs w:val="28"/>
        </w:rPr>
        <w:t>О перезакладке похозяйственных книг на 2023-2027 годы»</w:t>
      </w:r>
    </w:p>
    <w:p>
      <w:pPr>
        <w:pStyle w:val="Normal"/>
        <w:ind w:firstLine="5670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</w:r>
    </w:p>
    <w:p>
      <w:pPr>
        <w:pStyle w:val="Normal"/>
        <w:ind w:firstLine="5670"/>
        <w:jc w:val="both"/>
        <w:rPr>
          <w:rFonts w:eastAsia="Arial Unicode MS"/>
          <w:bCs/>
          <w:iCs/>
          <w:sz w:val="28"/>
          <w:szCs w:val="28"/>
        </w:rPr>
      </w:pPr>
      <w:r>
        <w:rPr>
          <w:rFonts w:eastAsia="Arial Unicode MS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Cs/>
          <w:sz w:val="28"/>
          <w:szCs w:val="28"/>
        </w:rPr>
        <w:t>Перечень похозяйственных книг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Барабановская сельская администрация</w:t>
      </w:r>
    </w:p>
    <w:p>
      <w:pPr>
        <w:pStyle w:val="Normal"/>
        <w:tabs>
          <w:tab w:val="clear" w:pos="708"/>
          <w:tab w:val="left" w:pos="4400" w:leader="none"/>
        </w:tabs>
        <w:ind w:left="899" w:hanging="0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Похозяйственная книга № 1: с. Барабановское - 54 стр. (ул. Киров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охозяйственная книга № 2: п. Степной – 25 стр. (ул. Мир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охозяйственная книга № 3: д. Гашенёва – 11стр. (ул. Гагарина, ул. 1 Мая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охозяйственная книга № 4: д. Комарова -  19 стр. (ул. Декабристов, ул. Комсомольская, ул. Малышев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5. Похозяйственная книга № 5: д. Черемисская – 33 стр. (ул. 8 Марта, ул. Крупской ул. Свердлова, ул. Терентьев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6. Похозяйственная книга № 6: с. Барабановское - 68 стр. (ул. Кирова). 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7. Похозяйственная книга № 7: с. Барабановское – 46 стр. (ул. Кирова). 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8. Похозяйственная книга № 8: д. Гашенёва – 93 стр. (ул. Гагарина, ул. 1 Мая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9. Похозяйственная книга № 9: д. Комарова -  53 стр. (ул. Декабристов,  ул. Комсомольская, ул. Малышев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0. Похозяйственная книга № 10: д. Черемисская - 51 стр. (ул. Крупской, ул. 8 Марта,  ул. Свердлова, ул. Терентьев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1. Похозяйственная книга № 11: с. Барабановское - 65 стр., (ул. Зелёная, ул. Куйбышева, ул. Ленина, ул. Октябрьская, ул. Пионерская,  ул. Радужная, ул.Южная)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.12. Похозяйственная книга №12: с. Барабановское - 15 стр.(ул.Кирова)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.13. Похозяйственная книга №13: с. Барабановское - 41 стр. (ул. Куйбышева).</w:t>
      </w:r>
    </w:p>
    <w:p>
      <w:pPr>
        <w:pStyle w:val="Normal"/>
        <w:tabs>
          <w:tab w:val="clear" w:pos="708"/>
          <w:tab w:val="left" w:pos="4400" w:leader="none"/>
        </w:tabs>
        <w:ind w:firstLine="567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.14. Похозяйственная книга № 14: с.Барабановское - 109 стр. (ул. Зеленая, переулок Кирова, ул. Ленина, ул. Октябрьская, ул. Пионерская, ул. Радужная, ул. Сосновая, ул. Южная)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Бродовская сельская администрация</w:t>
      </w:r>
    </w:p>
    <w:p>
      <w:pPr>
        <w:pStyle w:val="Normal"/>
        <w:autoSpaceDE w:val="false"/>
        <w:ind w:left="899" w:hanging="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1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.г.т. Мартюш – 60 стр. (ул. Гагарина д. 1а, д. 1б, д. 1в, д. 1г). 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2: </w:t>
      </w:r>
      <w:r>
        <w:rPr>
          <w:rFonts w:cs="Liberation Serif" w:ascii="Liberation Serif" w:hAnsi="Liberation Serif"/>
          <w:sz w:val="28"/>
          <w:szCs w:val="28"/>
          <w:lang w:eastAsia="zh-CN"/>
        </w:rPr>
        <w:t>п.г.т. Мартюш – 80 стр. (ул. Гагарина д.1, д.3, д. 7, д. 9, д. 11-26, Частный сектор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: </w:t>
      </w:r>
      <w:r>
        <w:rPr>
          <w:rFonts w:cs="Liberation Serif" w:ascii="Liberation Serif" w:hAnsi="Liberation Serif"/>
          <w:sz w:val="28"/>
          <w:szCs w:val="28"/>
          <w:lang w:eastAsia="zh-CN"/>
        </w:rPr>
        <w:t>п.г.т. Мартюш  - 90 стр. (ул. Гагарина д. 2, д. 4, д. 6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4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п.г.т. Мартюш  - 119 стр. (ул. Гагарина д. 8, д. 10, д.12, д.14). 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5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38 стр. (ул.Рябиновая, ул. Кленовая, ул. Мира , ул. Академика Лихачева Д.С., ул. Виктора Дубынина, ул.Михаила Золотавина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6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60 стр. (ул. Совхозная д. 3, д.7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7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39 стр. (ул. Ленина, ул. Строителей, ул. Кирова, ул. Чапаева, ул. Речная, ул. Набережная)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8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9 стр. (ул. Ленина д. 5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9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67 стр. (ул. Ленина д. 11 (кв. 1-46). 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0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66 стр. (ул. Ленина д. 11 (кв. 47-92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1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114 стр. (ул. Победы д. 2, д. 4, д. 8, д. 1, д. 3, ул. Победы  - частный сектор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2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67 стр. (ул. Победы д. 6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3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88 стр. (ул. Победы д. 10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4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96 стр. (ул. Школьная д. 1, д. 2, д. 3, д. 4, д. 6). 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5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66 стр. (ул. Школьная д. 7, д. 8, д. 9, д. 11, д. 13). 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6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49 стр. (ул. Школьная д. 10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7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86 стр. (ул. Школьная д. 5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8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112 стр. (ул. Калинина д.1-6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19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3 стр. (ул. Калинина д.8, д. 10, д. 12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0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80 стр. (ул. Калинина д.16, д. 18, д. 19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1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80 стр. (ул. Калинина д.20, д. 22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2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0 стр. (ул. Калинина д.24, д. 26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3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85 стр. (ул. Калинина 9, частный сектор ул.Калинина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4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8 стр. (ул. Садовая, ул. Цветочная, ул. Южн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5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88 стр. (ул. Полевая, ул. Восточная, ул. Привольн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6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4 стр. (ул. Земляничная, ул. Сиреневая, ул. Ясн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7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67 стр. (ул. Советская д. 1, д. 3, д. 5, д.7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8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54 стр. (ул. Советская д. 2, д. 4, д. 6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29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53 стр. (ул. Советская, д. 8, д. 10, д. 12 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0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112 стр. (ул. Бажова д. 4, д. 8, ул. Бажова  - частный сектор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1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57 стр. (ул. Бажова 6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2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8 стр. (ул. Молодежн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3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50 стр. (ул. Титова,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4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70 стр. (ул. Пушкина, ул. Пионерск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5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п.г.т. Мартюш – 54 стр. (ул. Янтарная, пер. Радостный, ул. Луговая, ул.Изумрудная, ул.Западная, пер.Рублевский, ул.Тенистая, ул.Тополиная, ул.Прохладная 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6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 120 стр. (ул. Ленина, ул. Фрунзе, ул. Свердлова, ул. Ворошилова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7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 92 стр.  (ул. Красноармейская, сады, ул.Изумрудн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8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 94 стр. (ул. Береговая, пер. Береговой, ул. Демьяна Бедного ул. Чапаева, ул. Максима Горького, ул. Исетская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39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 115 стр. (ул. Гагарина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40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120 стр. (ул. Андропова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41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50 стр. (ул. Светлая, ул. Радужная, ул. Весенняя, ул. Чистые Росы, , ул.Летняя, ул. Дачная, ул. Бродовская)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 42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 д. Брод – 38 стр. ( ул. Заречная, ул. Рассветная, ул. Лучезарная,ул. Зеленная Роща, пер.Новый).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05"/>
        <w:contextualSpacing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43: </w:t>
      </w:r>
      <w:r>
        <w:rPr>
          <w:rFonts w:cs="Liberation Serif" w:ascii="Liberation Serif" w:hAnsi="Liberation Serif"/>
          <w:sz w:val="28"/>
          <w:szCs w:val="28"/>
          <w:lang w:eastAsia="zh-CN"/>
        </w:rPr>
        <w:t xml:space="preserve">с. Щербаково, д. Ключики – 158 стр. </w:t>
      </w:r>
    </w:p>
    <w:p>
      <w:pPr>
        <w:pStyle w:val="Normal"/>
        <w:suppressAutoHyphens w:val="true"/>
        <w:spacing w:before="0" w:after="0"/>
        <w:ind w:left="899" w:hanging="0"/>
        <w:contextualSpacing/>
        <w:jc w:val="both"/>
        <w:rPr>
          <w:rFonts w:ascii="Liberation Serif" w:hAnsi="Liberation Serif" w:cs="Liberation Serif"/>
          <w:sz w:val="28"/>
          <w:szCs w:val="28"/>
          <w:lang w:eastAsia="zh-CN"/>
        </w:rPr>
      </w:pPr>
      <w:r>
        <w:rPr>
          <w:rFonts w:cs="Liberation Serif" w:ascii="Liberation Serif" w:hAnsi="Liberation Serif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Горноисетская сельская администрация</w:t>
      </w:r>
    </w:p>
    <w:p>
      <w:pPr>
        <w:pStyle w:val="Normal"/>
        <w:autoSpaceDE w:val="false"/>
        <w:ind w:left="899" w:hanging="0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21"/>
        <w:numPr>
          <w:ilvl w:val="1"/>
          <w:numId w:val="2"/>
        </w:numPr>
        <w:ind w:left="0" w:firstLine="705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хозяйственная книга № 1: п.Горный - 132 стр. (ул.Зеленая, ул.Лесная, ул.Нагорная, ул.Фабричная, ул.Солнечная).</w:t>
      </w:r>
    </w:p>
    <w:p>
      <w:pPr>
        <w:pStyle w:val="21"/>
        <w:numPr>
          <w:ilvl w:val="1"/>
          <w:numId w:val="2"/>
        </w:numPr>
        <w:ind w:left="0" w:firstLine="705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хозяйственная книга № 2: д.Бекленищева – 132 стр. (ул.Октябрьская, ул.Фрунзе, ул.Пролетарская, ул.Горная, ул.Лесная, ул.Береговая).</w:t>
      </w:r>
    </w:p>
    <w:p>
      <w:pPr>
        <w:pStyle w:val="21"/>
        <w:numPr>
          <w:ilvl w:val="1"/>
          <w:numId w:val="2"/>
        </w:numPr>
        <w:ind w:left="0" w:firstLine="705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хозяйственная книга № 3: д.Перебор – 240 стр. (ул.Ленина, ул.Советская, ул.Пионерская).</w:t>
      </w:r>
    </w:p>
    <w:p>
      <w:pPr>
        <w:pStyle w:val="21"/>
        <w:numPr>
          <w:ilvl w:val="1"/>
          <w:numId w:val="2"/>
        </w:numPr>
        <w:ind w:left="0" w:firstLine="705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хозяйственная книга № 4: с.Смолинское -  75 стр. (ул.Ленина, ул.Советская, ул.Свердлова, пер.Клубный, пер. Коммунальный, ул.Октябрьская, ул.Зеленая).</w:t>
      </w:r>
    </w:p>
    <w:p>
      <w:pPr>
        <w:pStyle w:val="21"/>
        <w:numPr>
          <w:ilvl w:val="1"/>
          <w:numId w:val="2"/>
        </w:numPr>
        <w:ind w:left="0" w:firstLine="705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хозяйственная книга № 5: д.Ключи – 23 стр. (ул.Народной  Воли, ул.Максима Горького, ул.Пролетарская)</w:t>
      </w:r>
    </w:p>
    <w:p>
      <w:pPr>
        <w:pStyle w:val="21"/>
        <w:ind w:left="705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Кисловская сельская администрация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хозяйственная книга № 1: с. Кисловское - 150 стр. (ул. Ленина). 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2: с. Кисловское - 200 стр. (ул. Гагарина, ул. Пролетарская)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3: с. Кисловское – 125 стр. (ул.Степана Разина, ж/казарма 70 км, ул. Береговая, пер. Кисловский, ул. Набережная)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4: с. Кисловское – 190 стр. (ул. Красных Орлов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5: с. Кисловское  - 185 стр. (ул. Красных  Орлов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6: с. Кисловское -140 стр. (ул. Красных Орлов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7:  д. Соколова – 180 стр. (ул. Ленина, ул.Титова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хозяйственная книга № 8: д. Соколова – 125 стр. (ул. Садовая, </w:t>
      </w:r>
    </w:p>
    <w:p>
      <w:pPr>
        <w:pStyle w:val="Normal"/>
        <w:ind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л. Полевая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9: п. Лебяжье – 180 стр. (ул. Советская, ул. Терешковой, ул. Комсомольская, ул. Набережная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0: п. Лебяжье – 125 стр. (пер. Школьный, пер. Садовый,  пер. Механизаторов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1: с. Кисловское -  180 стр. (ул. Ленина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2: с. Кисловское - 230 стр. (ул. Гагарина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3: с. Кисловское – 200 стр. (ул. Пролетарская, ул. Степана Разина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4: с. Кисловское – 120 стр. (ул. Береговая, ул. Набережная, ул. Красных Орлов)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5: д. Соколова – 180 стр. (ул. Ленина, ул. Полевая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6: д. Соколова – 180 стр. (ул. Титова, ул. Садовая)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хозяйственная книга № 17: п. Лебяжье – 210 стр. (ул. Советская, ул.Набережная, ул. Терешковой, ул. Комсомольская, пер. Школьный, пер. Механизаторов, пер. Садовый)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Клевакинская сельская администрация</w:t>
      </w:r>
    </w:p>
    <w:p>
      <w:pPr>
        <w:pStyle w:val="Normal"/>
        <w:autoSpaceDE w:val="false"/>
        <w:ind w:left="450" w:hanging="0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ab/>
        <w:t xml:space="preserve">5.1. Похозяйственная книга № 1: </w:t>
      </w:r>
      <w:r>
        <w:rPr>
          <w:rFonts w:cs="Liberation Serif" w:ascii="Liberation Serif" w:hAnsi="Liberation Serif"/>
          <w:sz w:val="28"/>
          <w:szCs w:val="28"/>
        </w:rPr>
        <w:t>д. Белоносова – 150 стр. (ул. Куйбышева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: </w:t>
      </w:r>
      <w:r>
        <w:rPr>
          <w:rFonts w:cs="Liberation Serif" w:ascii="Liberation Serif" w:hAnsi="Liberation Serif"/>
          <w:sz w:val="28"/>
          <w:szCs w:val="28"/>
        </w:rPr>
        <w:t>д. Белоносова – 50 стр. (ул. Куйбышева д. 47 а, 47б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3: </w:t>
      </w:r>
      <w:r>
        <w:rPr>
          <w:rFonts w:cs="Liberation Serif" w:ascii="Liberation Serif" w:hAnsi="Liberation Serif"/>
          <w:sz w:val="28"/>
          <w:szCs w:val="28"/>
        </w:rPr>
        <w:t>д. Белоносова – 50 стр. (ул. Механизаторов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4: </w:t>
      </w:r>
      <w:r>
        <w:rPr>
          <w:rFonts w:cs="Liberation Serif" w:ascii="Liberation Serif" w:hAnsi="Liberation Serif"/>
          <w:sz w:val="28"/>
          <w:szCs w:val="28"/>
        </w:rPr>
        <w:t>д. Белоносова – 100 стр. (ул. Космонавтов, ул. Первомайская).</w:t>
      </w:r>
    </w:p>
    <w:p>
      <w:pPr>
        <w:pStyle w:val="Normal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5.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5: </w:t>
      </w:r>
      <w:r>
        <w:rPr>
          <w:rFonts w:cs="Liberation Serif" w:ascii="Liberation Serif" w:hAnsi="Liberation Serif"/>
          <w:sz w:val="28"/>
          <w:szCs w:val="28"/>
        </w:rPr>
        <w:t>д. Мосина – 100 стр. (пер.Бажова, ул.Кирова, ул.Ячменева)</w:t>
      </w:r>
    </w:p>
    <w:p>
      <w:pPr>
        <w:pStyle w:val="Normal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5.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6: </w:t>
      </w:r>
      <w:r>
        <w:rPr>
          <w:rFonts w:cs="Liberation Serif" w:ascii="Liberation Serif" w:hAnsi="Liberation Serif"/>
          <w:sz w:val="28"/>
          <w:szCs w:val="28"/>
        </w:rPr>
        <w:t>д. Чечулина – 130 стр. (ул.Ворошилова, ул.Гагарина).</w:t>
      </w:r>
    </w:p>
    <w:p>
      <w:pPr>
        <w:pStyle w:val="Normal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5.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7: </w:t>
      </w:r>
      <w:r>
        <w:rPr>
          <w:rFonts w:cs="Liberation Serif" w:ascii="Liberation Serif" w:hAnsi="Liberation Serif"/>
          <w:sz w:val="28"/>
          <w:szCs w:val="28"/>
        </w:rPr>
        <w:t>д. Бубнова – 50 стр. (ул.8 Марта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5.8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8: </w:t>
      </w:r>
      <w:r>
        <w:rPr>
          <w:rFonts w:cs="Liberation Serif" w:ascii="Liberation Serif" w:hAnsi="Liberation Serif"/>
          <w:sz w:val="28"/>
          <w:szCs w:val="28"/>
        </w:rPr>
        <w:t>с. Клевакинское – 160 стр. (ул. Ленина, ул. Набережная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9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9: </w:t>
      </w:r>
      <w:r>
        <w:rPr>
          <w:rFonts w:cs="Liberation Serif" w:ascii="Liberation Serif" w:hAnsi="Liberation Serif"/>
          <w:sz w:val="28"/>
          <w:szCs w:val="28"/>
        </w:rPr>
        <w:t>с. Клевакинское – 80 стр. (ул. Ленина, д. 43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0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0: </w:t>
      </w:r>
      <w:r>
        <w:rPr>
          <w:rFonts w:cs="Liberation Serif" w:ascii="Liberation Serif" w:hAnsi="Liberation Serif"/>
          <w:sz w:val="28"/>
          <w:szCs w:val="28"/>
        </w:rPr>
        <w:t>с. Клевакинское – 50 стр. (ул. Ленина, д. 45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1: </w:t>
      </w:r>
      <w:r>
        <w:rPr>
          <w:rFonts w:cs="Liberation Serif" w:ascii="Liberation Serif" w:hAnsi="Liberation Serif"/>
          <w:sz w:val="28"/>
          <w:szCs w:val="28"/>
        </w:rPr>
        <w:t>с. Клевакинское – 50 стр. (ул. Ленина, д. 49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2: </w:t>
      </w:r>
      <w:r>
        <w:rPr>
          <w:rFonts w:cs="Liberation Serif" w:ascii="Liberation Serif" w:hAnsi="Liberation Serif"/>
          <w:sz w:val="28"/>
          <w:szCs w:val="28"/>
        </w:rPr>
        <w:t>с. Клевакинское – 50 стр. (начало ул. Мира, ул. Уральская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3: </w:t>
      </w:r>
      <w:r>
        <w:rPr>
          <w:rFonts w:cs="Liberation Serif" w:ascii="Liberation Serif" w:hAnsi="Liberation Serif"/>
          <w:sz w:val="28"/>
          <w:szCs w:val="28"/>
        </w:rPr>
        <w:t>с. Клевакинское – 100 стр. (ул. Мира, д. 14, д. 15, д. 16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4: </w:t>
      </w:r>
      <w:r>
        <w:rPr>
          <w:rFonts w:cs="Liberation Serif" w:ascii="Liberation Serif" w:hAnsi="Liberation Serif"/>
          <w:sz w:val="28"/>
          <w:szCs w:val="28"/>
        </w:rPr>
        <w:t>с. Клевакинское – 100 стр. (ул. Мира, д. 17, д. 19, д. 21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5: </w:t>
      </w:r>
      <w:r>
        <w:rPr>
          <w:rFonts w:cs="Liberation Serif" w:ascii="Liberation Serif" w:hAnsi="Liberation Serif"/>
          <w:sz w:val="28"/>
          <w:szCs w:val="28"/>
        </w:rPr>
        <w:t>с. Клевакинское – 120 стр. (ул. Уральская, д. 20, д. 21, д. 22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6: </w:t>
      </w:r>
      <w:r>
        <w:rPr>
          <w:rFonts w:cs="Liberation Serif" w:ascii="Liberation Serif" w:hAnsi="Liberation Serif"/>
          <w:sz w:val="28"/>
          <w:szCs w:val="28"/>
        </w:rPr>
        <w:t>с. Клевакинское – 120 стр. (ул. Уральская, д. 23, д. 24, д. 25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5.1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7: </w:t>
      </w:r>
      <w:r>
        <w:rPr>
          <w:rFonts w:cs="Liberation Serif" w:ascii="Liberation Serif" w:hAnsi="Liberation Serif"/>
          <w:sz w:val="28"/>
          <w:szCs w:val="28"/>
        </w:rPr>
        <w:t>с. Клевакинское – 130 стр. (ул. Заречная, ул. Лесная, ул. Садовая, ул. Октябрьская, ул.Ясная).</w:t>
      </w:r>
    </w:p>
    <w:p>
      <w:pPr>
        <w:pStyle w:val="Normal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5.18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8: </w:t>
      </w:r>
      <w:r>
        <w:rPr>
          <w:rFonts w:cs="Liberation Serif" w:ascii="Liberation Serif" w:hAnsi="Liberation Serif"/>
          <w:sz w:val="28"/>
          <w:szCs w:val="28"/>
        </w:rPr>
        <w:t>д. Мухлынина – 100 стр. (пер.Восточный, ул.Кузнецова).</w:t>
      </w:r>
    </w:p>
    <w:p>
      <w:pPr>
        <w:pStyle w:val="Normal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5.19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9: </w:t>
      </w:r>
      <w:r>
        <w:rPr>
          <w:rFonts w:cs="Liberation Serif" w:ascii="Liberation Serif" w:hAnsi="Liberation Serif"/>
          <w:sz w:val="28"/>
          <w:szCs w:val="28"/>
        </w:rPr>
        <w:t>д. Малиновка – 50 стр.</w:t>
      </w:r>
      <w:r>
        <w:rPr/>
        <w:t xml:space="preserve"> (</w:t>
      </w:r>
      <w:r>
        <w:rPr>
          <w:rFonts w:cs="Liberation Serif" w:ascii="Liberation Serif" w:hAnsi="Liberation Serif"/>
          <w:sz w:val="28"/>
          <w:szCs w:val="28"/>
        </w:rPr>
        <w:t>ул.Победы).</w:t>
      </w:r>
    </w:p>
    <w:p>
      <w:pPr>
        <w:pStyle w:val="Normal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6. Колчеданская сельская администрация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firstLine="44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>6.1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: </w:t>
      </w:r>
      <w:r>
        <w:rPr>
          <w:rFonts w:cs="Liberation Serif" w:ascii="Liberation Serif" w:hAnsi="Liberation Serif"/>
          <w:sz w:val="28"/>
          <w:szCs w:val="28"/>
        </w:rPr>
        <w:t>с. Колчедан – 180 стр. (ул. Беляева, д. 1-5).</w:t>
      </w:r>
    </w:p>
    <w:p>
      <w:pPr>
        <w:pStyle w:val="Normal"/>
        <w:autoSpaceDE w:val="false"/>
        <w:ind w:firstLine="44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>6.2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2: </w:t>
      </w:r>
      <w:r>
        <w:rPr>
          <w:rFonts w:cs="Liberation Serif" w:ascii="Liberation Serif" w:hAnsi="Liberation Serif"/>
          <w:sz w:val="28"/>
          <w:szCs w:val="28"/>
        </w:rPr>
        <w:t>с. Колчедан – 190 стр. (ул. Беляева, д. 6-10).</w:t>
      </w:r>
    </w:p>
    <w:p>
      <w:pPr>
        <w:pStyle w:val="Normal"/>
        <w:autoSpaceDE w:val="false"/>
        <w:ind w:firstLine="44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3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3: </w:t>
      </w:r>
      <w:r>
        <w:rPr>
          <w:rFonts w:cs="Liberation Serif" w:ascii="Liberation Serif" w:hAnsi="Liberation Serif"/>
          <w:sz w:val="28"/>
          <w:szCs w:val="28"/>
        </w:rPr>
        <w:t>с. Колчедан – 130 стр. (ул. Беляева, д. 11-40).</w:t>
      </w:r>
    </w:p>
    <w:p>
      <w:pPr>
        <w:pStyle w:val="Normal"/>
        <w:autoSpaceDE w:val="false"/>
        <w:ind w:firstLine="44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4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4: </w:t>
      </w:r>
      <w:r>
        <w:rPr>
          <w:rFonts w:cs="Liberation Serif" w:ascii="Liberation Serif" w:hAnsi="Liberation Serif"/>
          <w:sz w:val="28"/>
          <w:szCs w:val="28"/>
        </w:rPr>
        <w:t>с. Колчедан – 110 стр. (ул. Гагарина, ул. Горная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5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5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30 стр. (ул. </w:t>
      </w:r>
      <w:r>
        <w:rPr>
          <w:sz w:val="28"/>
          <w:szCs w:val="28"/>
        </w:rPr>
        <w:t>Заводская, д. 2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6.6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6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90 стр. (ул. </w:t>
      </w:r>
      <w:r>
        <w:rPr>
          <w:sz w:val="28"/>
          <w:szCs w:val="28"/>
        </w:rPr>
        <w:t>Заводская, д. 4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7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ab/>
        <w:t xml:space="preserve">Похозяйственная книга № 7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50 стр. (ул. </w:t>
      </w:r>
      <w:r>
        <w:rPr>
          <w:sz w:val="28"/>
          <w:szCs w:val="28"/>
        </w:rPr>
        <w:t>Заводская, д. 5 – д. 32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8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8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30 стр. (ул. </w:t>
      </w:r>
      <w:r>
        <w:rPr>
          <w:sz w:val="28"/>
          <w:szCs w:val="28"/>
        </w:rPr>
        <w:t>Зелёная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9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9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70 стр. (ул. </w:t>
      </w:r>
      <w:r>
        <w:rPr>
          <w:sz w:val="28"/>
          <w:szCs w:val="28"/>
        </w:rPr>
        <w:t>Калинина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10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0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50 стр. (ул. </w:t>
      </w:r>
      <w:r>
        <w:rPr>
          <w:sz w:val="28"/>
          <w:szCs w:val="28"/>
        </w:rPr>
        <w:t>Камышевская, ул. Кирова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11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1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20 стр. (ул. </w:t>
      </w:r>
      <w:r>
        <w:rPr>
          <w:sz w:val="28"/>
          <w:szCs w:val="28"/>
        </w:rPr>
        <w:t>Ленина, д. 1-36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1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2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80 стр. (ул. </w:t>
      </w:r>
      <w:r>
        <w:rPr>
          <w:sz w:val="28"/>
          <w:szCs w:val="28"/>
        </w:rPr>
        <w:t>Ленина, д. 37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1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3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30 стр. (ул. </w:t>
      </w:r>
      <w:r>
        <w:rPr>
          <w:sz w:val="28"/>
          <w:szCs w:val="28"/>
        </w:rPr>
        <w:t>Ленина, д. 38а-58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1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4: </w:t>
      </w:r>
      <w:r>
        <w:rPr>
          <w:rFonts w:cs="Liberation Serif" w:ascii="Liberation Serif" w:hAnsi="Liberation Serif"/>
          <w:sz w:val="28"/>
          <w:szCs w:val="28"/>
        </w:rPr>
        <w:t xml:space="preserve">с. Колчедан – 120 стр. (ул. </w:t>
      </w:r>
      <w:r>
        <w:rPr>
          <w:sz w:val="28"/>
          <w:szCs w:val="28"/>
        </w:rPr>
        <w:t>Ленина, д. 59-74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1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5: </w:t>
      </w:r>
      <w:r>
        <w:rPr>
          <w:rFonts w:cs="Liberation Serif" w:ascii="Liberation Serif" w:hAnsi="Liberation Serif"/>
          <w:sz w:val="28"/>
          <w:szCs w:val="28"/>
        </w:rPr>
        <w:t>с. Колчедан – 100 стр. (ул. Набережная, ул. Новая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1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6: </w:t>
      </w:r>
      <w:r>
        <w:rPr>
          <w:rFonts w:cs="Liberation Serif" w:ascii="Liberation Serif" w:hAnsi="Liberation Serif"/>
          <w:sz w:val="28"/>
          <w:szCs w:val="28"/>
        </w:rPr>
        <w:t>с. Колчедан – 110 стр. (ул. Советская, пер. Калинина, пер. Юбилейный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1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7: </w:t>
      </w:r>
      <w:r>
        <w:rPr>
          <w:rFonts w:cs="Liberation Serif" w:ascii="Liberation Serif" w:hAnsi="Liberation Serif"/>
          <w:sz w:val="28"/>
          <w:szCs w:val="28"/>
        </w:rPr>
        <w:t xml:space="preserve">п. Колчедан – 90 стр. 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18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8: </w:t>
      </w:r>
      <w:r>
        <w:rPr>
          <w:rFonts w:cs="Liberation Serif" w:ascii="Liberation Serif" w:hAnsi="Liberation Serif"/>
          <w:sz w:val="28"/>
          <w:szCs w:val="28"/>
        </w:rPr>
        <w:t>с. Соколова – 160 стр. (ул. Ани Семянниковой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6.19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9: </w:t>
      </w:r>
      <w:r>
        <w:rPr>
          <w:rFonts w:cs="Liberation Serif" w:ascii="Liberation Serif" w:hAnsi="Liberation Serif"/>
          <w:sz w:val="28"/>
          <w:szCs w:val="28"/>
        </w:rPr>
        <w:t>с. Соколова – 100 стр. (ул. Береговая, ул. Ворошилова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20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0: </w:t>
      </w:r>
      <w:r>
        <w:rPr>
          <w:rFonts w:cs="Liberation Serif" w:ascii="Liberation Serif" w:hAnsi="Liberation Serif"/>
          <w:sz w:val="28"/>
          <w:szCs w:val="28"/>
        </w:rPr>
        <w:t>с. Соколова – 200 стр. (ул. Ильича).</w:t>
      </w:r>
    </w:p>
    <w:p>
      <w:pPr>
        <w:pStyle w:val="Normal"/>
        <w:autoSpaceDE w:val="false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6.2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1: </w:t>
      </w:r>
      <w:r>
        <w:rPr>
          <w:rFonts w:cs="Liberation Serif" w:ascii="Liberation Serif" w:hAnsi="Liberation Serif"/>
          <w:sz w:val="28"/>
          <w:szCs w:val="28"/>
        </w:rPr>
        <w:t>с. Соколова – 180 стр. (ул. Калинина).</w:t>
      </w:r>
    </w:p>
    <w:p>
      <w:pPr>
        <w:pStyle w:val="Normal"/>
        <w:autoSpaceDE w:val="false"/>
        <w:ind w:firstLine="45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6.22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22: </w:t>
      </w:r>
      <w:r>
        <w:rPr>
          <w:rFonts w:cs="Liberation Serif" w:ascii="Liberation Serif" w:hAnsi="Liberation Serif"/>
          <w:sz w:val="28"/>
          <w:szCs w:val="28"/>
        </w:rPr>
        <w:t>с. Соколова – 70 стр. (ул. Рудничная)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Маминская сельская администрация</w:t>
      </w:r>
    </w:p>
    <w:p>
      <w:pPr>
        <w:pStyle w:val="Normal"/>
        <w:autoSpaceDE w:val="false"/>
        <w:ind w:left="720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: </w:t>
      </w:r>
      <w:r>
        <w:rPr>
          <w:rFonts w:cs="Liberation Serif" w:ascii="Liberation Serif" w:hAnsi="Liberation Serif"/>
          <w:sz w:val="28"/>
          <w:szCs w:val="28"/>
        </w:rPr>
        <w:t>с. Маминское – 50 стр. (ул. Ленина, 112а – 114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Ленина, д. 1 – д. 64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3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Ленина, д. 65- д. 114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4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Ленина, д. 115 – д. 190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5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Советская, д.1 – д.60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6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Советская, д.61 – д.130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7: </w:t>
      </w:r>
      <w:r>
        <w:rPr>
          <w:rFonts w:cs="Liberation Serif" w:ascii="Liberation Serif" w:hAnsi="Liberation Serif"/>
          <w:sz w:val="28"/>
          <w:szCs w:val="28"/>
        </w:rPr>
        <w:t>с. Маминское – 50 стр. (ул. Фурманова, д. 1а- д.1б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8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Фурманов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9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Свердлова, ул.Карла Маркс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0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Чапаева, д.1, д.1а, д.2, д.2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1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Чапаев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2: </w:t>
      </w:r>
      <w:r>
        <w:rPr>
          <w:rFonts w:cs="Liberation Serif" w:ascii="Liberation Serif" w:hAnsi="Liberation Serif"/>
          <w:sz w:val="28"/>
          <w:szCs w:val="28"/>
        </w:rPr>
        <w:t>с. Маминское – 50 стр. (ул. Лесн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3: </w:t>
      </w:r>
      <w:r>
        <w:rPr>
          <w:rFonts w:cs="Liberation Serif" w:ascii="Liberation Serif" w:hAnsi="Liberation Serif"/>
          <w:sz w:val="28"/>
          <w:szCs w:val="28"/>
        </w:rPr>
        <w:t>с. Маминское – 100 стр. (ул. Декабристов, ул. Луговая, ул. Полев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4: </w:t>
      </w:r>
      <w:r>
        <w:rPr>
          <w:rFonts w:cs="Liberation Serif" w:ascii="Liberation Serif" w:hAnsi="Liberation Serif"/>
          <w:sz w:val="28"/>
          <w:szCs w:val="28"/>
        </w:rPr>
        <w:t>д. Старикова – 100 стр. (ул. Ленин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5: </w:t>
      </w:r>
      <w:r>
        <w:rPr>
          <w:rFonts w:cs="Liberation Serif" w:ascii="Liberation Serif" w:hAnsi="Liberation Serif"/>
          <w:sz w:val="28"/>
          <w:szCs w:val="28"/>
        </w:rPr>
        <w:t>д. Старикова – 50 стр. (ул. Комарова).</w:t>
      </w:r>
    </w:p>
    <w:p>
      <w:pPr>
        <w:pStyle w:val="Normal"/>
        <w:numPr>
          <w:ilvl w:val="1"/>
          <w:numId w:val="4"/>
        </w:numPr>
        <w:autoSpaceDE w:val="false"/>
        <w:ind w:left="1418" w:hanging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6: </w:t>
      </w:r>
      <w:r>
        <w:rPr>
          <w:rFonts w:cs="Liberation Serif" w:ascii="Liberation Serif" w:hAnsi="Liberation Serif"/>
          <w:sz w:val="28"/>
          <w:szCs w:val="28"/>
        </w:rPr>
        <w:t>д. Шилова – 150 стр. (ул. Ленина).</w:t>
      </w:r>
    </w:p>
    <w:p>
      <w:pPr>
        <w:pStyle w:val="Normal"/>
        <w:numPr>
          <w:ilvl w:val="1"/>
          <w:numId w:val="4"/>
        </w:numPr>
        <w:autoSpaceDE w:val="false"/>
        <w:ind w:left="1418" w:hanging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7: </w:t>
      </w:r>
      <w:r>
        <w:rPr>
          <w:rFonts w:cs="Liberation Serif" w:ascii="Liberation Serif" w:hAnsi="Liberation Serif"/>
          <w:sz w:val="28"/>
          <w:szCs w:val="28"/>
        </w:rPr>
        <w:t>д. Шилова – 150 стр. (ул. Кралин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8: </w:t>
      </w:r>
      <w:r>
        <w:rPr>
          <w:rFonts w:cs="Liberation Serif" w:ascii="Liberation Serif" w:hAnsi="Liberation Serif"/>
          <w:sz w:val="28"/>
          <w:szCs w:val="28"/>
        </w:rPr>
        <w:t>д. Шилова – 100 стр. (ул. Кирова, ул. Набережн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9: </w:t>
      </w:r>
      <w:r>
        <w:rPr>
          <w:rFonts w:cs="Liberation Serif" w:ascii="Liberation Serif" w:hAnsi="Liberation Serif"/>
          <w:sz w:val="28"/>
          <w:szCs w:val="28"/>
        </w:rPr>
        <w:t>д. Шилова – 50 стр. (ул. д/о Шиловский).</w:t>
      </w:r>
    </w:p>
    <w:p>
      <w:pPr>
        <w:pStyle w:val="Normal"/>
        <w:numPr>
          <w:ilvl w:val="1"/>
          <w:numId w:val="4"/>
        </w:numPr>
        <w:autoSpaceDE w:val="false"/>
        <w:ind w:left="1418" w:hanging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0: </w:t>
      </w:r>
      <w:r>
        <w:rPr>
          <w:rFonts w:cs="Liberation Serif" w:ascii="Liberation Serif" w:hAnsi="Liberation Serif"/>
          <w:sz w:val="28"/>
          <w:szCs w:val="28"/>
        </w:rPr>
        <w:t>с. Исетское – 150 стр. (ул. Ленин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1: </w:t>
      </w:r>
      <w:r>
        <w:rPr>
          <w:rFonts w:cs="Liberation Serif" w:ascii="Liberation Serif" w:hAnsi="Liberation Serif"/>
          <w:sz w:val="28"/>
          <w:szCs w:val="28"/>
        </w:rPr>
        <w:t>с. Исетское – 50 стр. (ул. Светлая, ул. Сосновая, ул.Никольская, ул.Молодежная, СНТ КУЛЗ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2: </w:t>
      </w:r>
      <w:r>
        <w:rPr>
          <w:rFonts w:cs="Liberation Serif" w:ascii="Liberation Serif" w:hAnsi="Liberation Serif"/>
          <w:sz w:val="28"/>
          <w:szCs w:val="28"/>
        </w:rPr>
        <w:t>с. Исетское – 100 стр. (ул. Юбилейн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3: </w:t>
      </w:r>
      <w:r>
        <w:rPr>
          <w:rFonts w:cs="Liberation Serif" w:ascii="Liberation Serif" w:hAnsi="Liberation Serif"/>
          <w:sz w:val="28"/>
          <w:szCs w:val="28"/>
        </w:rPr>
        <w:t>с. Исетское – 100 стр. (ул. Набережная, пер. Октябрьский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4: </w:t>
      </w:r>
      <w:r>
        <w:rPr>
          <w:rFonts w:cs="Liberation Serif" w:ascii="Liberation Serif" w:hAnsi="Liberation Serif"/>
          <w:sz w:val="28"/>
          <w:szCs w:val="28"/>
        </w:rPr>
        <w:t>с. Исетское – 70 стр. (ул. Пионерская, ул.Лесная, ул.Темновская, ул.Солнечная, ул.Цветочная).</w:t>
      </w:r>
    </w:p>
    <w:p>
      <w:pPr>
        <w:pStyle w:val="Normal"/>
        <w:numPr>
          <w:ilvl w:val="1"/>
          <w:numId w:val="4"/>
        </w:numPr>
        <w:autoSpaceDE w:val="false"/>
        <w:ind w:left="1418" w:hanging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5: </w:t>
      </w:r>
      <w:r>
        <w:rPr>
          <w:rFonts w:cs="Liberation Serif" w:ascii="Liberation Serif" w:hAnsi="Liberation Serif"/>
          <w:sz w:val="28"/>
          <w:szCs w:val="28"/>
        </w:rPr>
        <w:t>с. Троицкое – 100 стр. (ул. Ленина).</w:t>
      </w:r>
    </w:p>
    <w:p>
      <w:pPr>
        <w:pStyle w:val="Normal"/>
        <w:numPr>
          <w:ilvl w:val="1"/>
          <w:numId w:val="4"/>
        </w:numPr>
        <w:autoSpaceDE w:val="false"/>
        <w:ind w:left="1418" w:hanging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6: </w:t>
      </w:r>
      <w:r>
        <w:rPr>
          <w:rFonts w:cs="Liberation Serif" w:ascii="Liberation Serif" w:hAnsi="Liberation Serif"/>
          <w:sz w:val="28"/>
          <w:szCs w:val="28"/>
        </w:rPr>
        <w:t>с. Троицкое – 50 стр. (ул. Нов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7: </w:t>
      </w:r>
      <w:r>
        <w:rPr>
          <w:rFonts w:cs="Liberation Serif" w:ascii="Liberation Serif" w:hAnsi="Liberation Serif"/>
          <w:sz w:val="28"/>
          <w:szCs w:val="28"/>
        </w:rPr>
        <w:t>с. Троицкое – 70 стр. (ул. Советская, ул. Набережн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8: </w:t>
      </w:r>
      <w:r>
        <w:rPr>
          <w:rFonts w:cs="Liberation Serif" w:ascii="Liberation Serif" w:hAnsi="Liberation Serif"/>
          <w:sz w:val="28"/>
          <w:szCs w:val="28"/>
        </w:rPr>
        <w:t>с. Троицкое – 50 стр. (ул. Калинина, ул. 8 Марта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9: </w:t>
      </w:r>
      <w:r>
        <w:rPr>
          <w:rFonts w:cs="Liberation Serif" w:ascii="Liberation Serif" w:hAnsi="Liberation Serif"/>
          <w:sz w:val="28"/>
          <w:szCs w:val="28"/>
        </w:rPr>
        <w:t>д. Давыдова – 70 стр. (ул. Ленина, ул. Набережная).</w:t>
      </w:r>
    </w:p>
    <w:p>
      <w:pPr>
        <w:pStyle w:val="Normal"/>
        <w:numPr>
          <w:ilvl w:val="1"/>
          <w:numId w:val="4"/>
        </w:numPr>
        <w:autoSpaceDE w:val="false"/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30: </w:t>
      </w:r>
      <w:r>
        <w:rPr>
          <w:rFonts w:cs="Liberation Serif" w:ascii="Liberation Serif" w:hAnsi="Liberation Serif"/>
          <w:sz w:val="28"/>
          <w:szCs w:val="28"/>
        </w:rPr>
        <w:t>д. Давыдова – 100 стр. (ул. 8 Марта, ул. Исетская, ул.Ясная).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>8. Новоисетская сельская администрация</w:t>
      </w:r>
    </w:p>
    <w:p>
      <w:pPr>
        <w:pStyle w:val="Normal"/>
        <w:autoSpaceDE w:val="false"/>
        <w:ind w:left="1425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8.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: </w:t>
      </w:r>
      <w:r>
        <w:rPr>
          <w:rFonts w:cs="Liberation Serif" w:ascii="Liberation Serif" w:hAnsi="Liberation Serif"/>
          <w:sz w:val="28"/>
          <w:szCs w:val="28"/>
        </w:rPr>
        <w:t>д. Черноскутова – 200 стр. (ул. Центральная, ул. Чапае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: </w:t>
      </w:r>
      <w:r>
        <w:rPr>
          <w:rFonts w:cs="Liberation Serif" w:ascii="Liberation Serif" w:hAnsi="Liberation Serif"/>
          <w:sz w:val="28"/>
          <w:szCs w:val="28"/>
        </w:rPr>
        <w:t>д. Черноскутова – 184 стр. (ул. Комсомольская, ул. Новая, ул. Набережн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3: </w:t>
      </w:r>
      <w:r>
        <w:rPr>
          <w:rFonts w:cs="Liberation Serif" w:ascii="Liberation Serif" w:hAnsi="Liberation Serif"/>
          <w:sz w:val="28"/>
          <w:szCs w:val="28"/>
        </w:rPr>
        <w:t>д. Черноскутова – 183 стр. (ул. Красных Орлов, ул. Ленина, ул. 1-е Мая, ул. Партизанск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4: </w:t>
      </w:r>
      <w:r>
        <w:rPr>
          <w:rFonts w:cs="Liberation Serif" w:ascii="Liberation Serif" w:hAnsi="Liberation Serif"/>
          <w:sz w:val="28"/>
          <w:szCs w:val="28"/>
        </w:rPr>
        <w:t>д. Боёвка – 219 стр. (ул. Калинина, ул. Северн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5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5: </w:t>
      </w:r>
      <w:r>
        <w:rPr>
          <w:rFonts w:cs="Liberation Serif" w:ascii="Liberation Serif" w:hAnsi="Liberation Serif"/>
          <w:sz w:val="28"/>
          <w:szCs w:val="28"/>
        </w:rPr>
        <w:t>с. Новоисетское – 133 стр. (ул. Ленина, д. 1-3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6: </w:t>
      </w:r>
      <w:r>
        <w:rPr>
          <w:rFonts w:cs="Liberation Serif" w:ascii="Liberation Serif" w:hAnsi="Liberation Serif"/>
          <w:sz w:val="28"/>
          <w:szCs w:val="28"/>
        </w:rPr>
        <w:t>с. Новоисетское – 144 стр. (ул. Ленина, д. 4-6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7: </w:t>
      </w:r>
      <w:r>
        <w:rPr>
          <w:rFonts w:cs="Liberation Serif" w:ascii="Liberation Serif" w:hAnsi="Liberation Serif"/>
          <w:sz w:val="28"/>
          <w:szCs w:val="28"/>
        </w:rPr>
        <w:t>с. Новоисетское – 116 стр. (ул. Ленина, д. 7-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8: </w:t>
      </w:r>
      <w:r>
        <w:rPr>
          <w:rFonts w:cs="Liberation Serif" w:ascii="Liberation Serif" w:hAnsi="Liberation Serif"/>
          <w:sz w:val="28"/>
          <w:szCs w:val="28"/>
        </w:rPr>
        <w:t>с. Новоисетское – 155 стр. (ул. Ленина, д. 10-1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9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9: </w:t>
      </w:r>
      <w:r>
        <w:rPr>
          <w:rFonts w:cs="Liberation Serif" w:ascii="Liberation Serif" w:hAnsi="Liberation Serif"/>
          <w:sz w:val="28"/>
          <w:szCs w:val="28"/>
        </w:rPr>
        <w:t>с. Новоисетское – 159 стр. (ул. Ленина, д. 13-17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10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0: </w:t>
      </w:r>
      <w:r>
        <w:rPr>
          <w:rFonts w:cs="Liberation Serif" w:ascii="Liberation Serif" w:hAnsi="Liberation Serif"/>
          <w:sz w:val="28"/>
          <w:szCs w:val="28"/>
        </w:rPr>
        <w:t>с. Новоисетское – 162 стр. (ул. Ленина, д. 18-20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1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1: </w:t>
      </w:r>
      <w:r>
        <w:rPr>
          <w:rFonts w:cs="Liberation Serif" w:ascii="Liberation Serif" w:hAnsi="Liberation Serif"/>
          <w:sz w:val="28"/>
          <w:szCs w:val="28"/>
        </w:rPr>
        <w:t>с. Новоисетское – 157 стр. (ул. Ленина, д. 21-23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1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2: </w:t>
      </w:r>
      <w:r>
        <w:rPr>
          <w:rFonts w:cs="Liberation Serif" w:ascii="Liberation Serif" w:hAnsi="Liberation Serif"/>
          <w:sz w:val="28"/>
          <w:szCs w:val="28"/>
        </w:rPr>
        <w:t>с. Новоисетское – 153 стр. (ул. Ленина, д. 24-26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1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3: </w:t>
      </w:r>
      <w:r>
        <w:rPr>
          <w:rFonts w:cs="Liberation Serif" w:ascii="Liberation Serif" w:hAnsi="Liberation Serif"/>
          <w:sz w:val="28"/>
          <w:szCs w:val="28"/>
        </w:rPr>
        <w:t>с. Новоисетское – 108 стр. (ул. Ленина, д. 27-28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1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4: </w:t>
      </w:r>
      <w:r>
        <w:rPr>
          <w:rFonts w:cs="Liberation Serif" w:ascii="Liberation Serif" w:hAnsi="Liberation Serif"/>
          <w:sz w:val="28"/>
          <w:szCs w:val="28"/>
        </w:rPr>
        <w:t>с. Новоисетское – 147 стр. (ул. Калини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15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5: </w:t>
      </w:r>
      <w:r>
        <w:rPr>
          <w:rFonts w:cs="Liberation Serif" w:ascii="Liberation Serif" w:hAnsi="Liberation Serif"/>
          <w:sz w:val="28"/>
          <w:szCs w:val="28"/>
        </w:rPr>
        <w:t>с. Новоисетское – 183 стр. (ул. Советская, ул. Садовая, ул. Киро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16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№ 16: </w:t>
      </w:r>
      <w:r>
        <w:rPr>
          <w:rFonts w:cs="Liberation Serif" w:ascii="Liberation Serif" w:hAnsi="Liberation Serif"/>
          <w:sz w:val="28"/>
          <w:szCs w:val="28"/>
        </w:rPr>
        <w:t>с. Новоисетское – 126 стр. (ул. Советская д.2г, ул. Чапаева, ул. Березовая, пер. Земляничный, пер. Солнечны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8.1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7: </w:t>
      </w:r>
      <w:r>
        <w:rPr>
          <w:rFonts w:cs="Liberation Serif" w:ascii="Liberation Serif" w:hAnsi="Liberation Serif"/>
          <w:sz w:val="28"/>
          <w:szCs w:val="28"/>
        </w:rPr>
        <w:t>с. Новоисетское – 148 стр. (ул. Мира, ул.Набережна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1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8: </w:t>
      </w:r>
      <w:r>
        <w:rPr>
          <w:rFonts w:cs="Liberation Serif" w:ascii="Liberation Serif" w:hAnsi="Liberation Serif"/>
          <w:sz w:val="28"/>
          <w:szCs w:val="28"/>
        </w:rPr>
        <w:t>с. Новоисетское – 2 стр. (ул. Сосновая, ул. Промышленная)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9. Окуловская сельская администрация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: </w:t>
      </w:r>
      <w:r>
        <w:rPr>
          <w:rFonts w:cs="Liberation Serif" w:ascii="Liberation Serif" w:hAnsi="Liberation Serif"/>
          <w:sz w:val="28"/>
          <w:szCs w:val="28"/>
        </w:rPr>
        <w:t>с. Окулово – 69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2: </w:t>
      </w:r>
      <w:r>
        <w:rPr>
          <w:rFonts w:cs="Liberation Serif" w:ascii="Liberation Serif" w:hAnsi="Liberation Serif"/>
          <w:sz w:val="28"/>
          <w:szCs w:val="28"/>
        </w:rPr>
        <w:t>с. Окулово – 67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3: </w:t>
      </w:r>
      <w:r>
        <w:rPr>
          <w:rFonts w:cs="Liberation Serif" w:ascii="Liberation Serif" w:hAnsi="Liberation Serif"/>
          <w:sz w:val="28"/>
          <w:szCs w:val="28"/>
        </w:rPr>
        <w:t>с. Окулово – 70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4: </w:t>
      </w:r>
      <w:r>
        <w:rPr>
          <w:rFonts w:cs="Liberation Serif" w:ascii="Liberation Serif" w:hAnsi="Liberation Serif"/>
          <w:sz w:val="28"/>
          <w:szCs w:val="28"/>
        </w:rPr>
        <w:t>с. Окулово – 116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5: </w:t>
      </w:r>
      <w:r>
        <w:rPr>
          <w:rFonts w:cs="Liberation Serif" w:ascii="Liberation Serif" w:hAnsi="Liberation Serif"/>
          <w:sz w:val="28"/>
          <w:szCs w:val="28"/>
        </w:rPr>
        <w:t>д. Потаскуева – 49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6: </w:t>
      </w:r>
      <w:r>
        <w:rPr>
          <w:rFonts w:cs="Liberation Serif" w:ascii="Liberation Serif" w:hAnsi="Liberation Serif"/>
          <w:sz w:val="28"/>
          <w:szCs w:val="28"/>
        </w:rPr>
        <w:t>д. Потаскуева – 87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7: </w:t>
      </w:r>
      <w:r>
        <w:rPr>
          <w:rFonts w:cs="Liberation Serif" w:ascii="Liberation Serif" w:hAnsi="Liberation Serif"/>
          <w:sz w:val="28"/>
          <w:szCs w:val="28"/>
        </w:rPr>
        <w:t>д. Крайчикова –  33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8: </w:t>
      </w:r>
      <w:r>
        <w:rPr>
          <w:rFonts w:cs="Liberation Serif" w:ascii="Liberation Serif" w:hAnsi="Liberation Serif"/>
          <w:sz w:val="28"/>
          <w:szCs w:val="28"/>
        </w:rPr>
        <w:t>д. Крайчикова –  81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9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9: </w:t>
      </w:r>
      <w:r>
        <w:rPr>
          <w:rFonts w:cs="Liberation Serif" w:ascii="Liberation Serif" w:hAnsi="Liberation Serif"/>
          <w:sz w:val="28"/>
          <w:szCs w:val="28"/>
        </w:rPr>
        <w:t>п. Синарский –  43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9.10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0: </w:t>
      </w:r>
      <w:r>
        <w:rPr>
          <w:rFonts w:cs="Liberation Serif" w:ascii="Liberation Serif" w:hAnsi="Liberation Serif"/>
          <w:sz w:val="28"/>
          <w:szCs w:val="28"/>
        </w:rPr>
        <w:t>п. Синарский –  91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9.1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1: </w:t>
      </w:r>
      <w:r>
        <w:rPr>
          <w:rFonts w:cs="Liberation Serif" w:ascii="Liberation Serif" w:hAnsi="Liberation Serif"/>
          <w:sz w:val="28"/>
          <w:szCs w:val="28"/>
        </w:rPr>
        <w:t>д. Чайкина –  8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9.1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2: </w:t>
      </w:r>
      <w:r>
        <w:rPr>
          <w:rFonts w:cs="Liberation Serif" w:ascii="Liberation Serif" w:hAnsi="Liberation Serif"/>
          <w:sz w:val="28"/>
          <w:szCs w:val="28"/>
        </w:rPr>
        <w:t>д. Чайкина –  102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9.1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3: </w:t>
      </w:r>
      <w:r>
        <w:rPr>
          <w:rFonts w:cs="Liberation Serif" w:ascii="Liberation Serif" w:hAnsi="Liberation Serif"/>
          <w:sz w:val="28"/>
          <w:szCs w:val="28"/>
        </w:rPr>
        <w:t>п. Новый Быт –  69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9.1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4: </w:t>
      </w:r>
      <w:r>
        <w:rPr>
          <w:rFonts w:cs="Liberation Serif" w:ascii="Liberation Serif" w:hAnsi="Liberation Serif"/>
          <w:sz w:val="28"/>
          <w:szCs w:val="28"/>
        </w:rPr>
        <w:t>п. Новый Быт –  77 стр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9.1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5: </w:t>
      </w:r>
      <w:r>
        <w:rPr>
          <w:rFonts w:cs="Liberation Serif" w:ascii="Liberation Serif" w:hAnsi="Liberation Serif"/>
          <w:sz w:val="28"/>
          <w:szCs w:val="28"/>
        </w:rPr>
        <w:t>п. Новый Быт –  50 стр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9.1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№ 16: </w:t>
      </w:r>
      <w:r>
        <w:rPr>
          <w:rFonts w:cs="Liberation Serif" w:ascii="Liberation Serif" w:hAnsi="Liberation Serif"/>
          <w:sz w:val="28"/>
          <w:szCs w:val="28"/>
        </w:rPr>
        <w:t>п. Новый Быт –  71 стр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>10. Позарихинская сельская администрация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: с. Позариха - 200 стр. (ул. Набережная д. 1, ул. Школьная, ул. Формовщиков,  пер. Геологов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2: с. Позариха - 200 стр. (ул. Механизаторов, д. 1, д. 2, д.2а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3: с. Позариха - 200 стр. (ул. Механизаторов,  д.3, д. 4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4: с. Позариха - 200 стр. (ул. Механизаторов,  д.5, д. 6, д. 6а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5: с. Позариха - 200 стр. (ул. Механизаторов,  д.7, д. 8, д. 9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6: с. Позариха - 200 стр. (ул. Механизаторов, д. 10, д.12, д.14, д.15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7: с. Позариха - 200 стр.  (ул. Механизаторов, д. 13, д.16-д.27, д.33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8: с. Позариха - 200 стр. (ул.  Лесная,  д. 1, д. 2, д. 3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0.9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9: с. Позариха - 200 стр. (ул. Лесная,  д. 5, 6, 8, 8а, 10, 10а, 12, 12а, 13, 15, 15а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0. Похозяйственная книга № 10: с. Позариха- 200 стр.  (пер. Заозёрный, ул. Лабораторная, ул. М. Горького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1. Похозяйственная книга № 11: с. Позариха - 200 стр. (ул. Октября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2. Похозяйственная книга № 12: с. Позариха - 200 стр. (пер. Калинина, ул. Калинина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3. Похозяйственная книга № 13: с. Позариха - 200 стр. (ул. Комсомольская, ул. Полевая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4. Похозяйственная книга № 14:  с. Позариха - 200 стр. (ул. 1-е Мая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5. Похозяйственная книга № 15: с. Позариха - 200 стр. (ул.  Северная, Труда, Степы Лямина, Луговая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6. Похозяйственная книга № 16: д. Беловодье - 200 стр.,  (ул. Ленина, Кирова, Степная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7. Похозяйственная книга № 17:  д. Мазуля - 200 стр. (ул. Титова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0.18. Похозяйственная книга № 18: д. Свобода - 200 стр. (ул. Гагарина, Садовая, пер. Дачный).</w:t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1. Покровская сельская администрация 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: с. Покровское -  141 стр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ул. Ленина (начало)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2:  с. Покровское -  169 стр. (</w:t>
      </w:r>
      <w:r>
        <w:rPr>
          <w:rFonts w:cs="Liberation Serif" w:ascii="Liberation Serif" w:hAnsi="Liberation Serif"/>
          <w:sz w:val="28"/>
          <w:szCs w:val="28"/>
        </w:rPr>
        <w:t>ул. Ленина (конец), ул. Набережн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3: с. Покровское -  47 стр.</w:t>
      </w:r>
      <w:r>
        <w:rPr>
          <w:rFonts w:cs="Liberation Serif" w:ascii="Liberation Serif" w:hAnsi="Liberation Serif"/>
          <w:sz w:val="28"/>
          <w:szCs w:val="28"/>
        </w:rPr>
        <w:t xml:space="preserve"> (ул. Октябрьск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4: с. Покровское - 71 стр. (</w:t>
      </w:r>
      <w:r>
        <w:rPr>
          <w:rFonts w:cs="Liberation Serif" w:ascii="Liberation Serif" w:hAnsi="Liberation Serif"/>
          <w:sz w:val="28"/>
          <w:szCs w:val="28"/>
        </w:rPr>
        <w:t>ул. Специалистов, ул. Школьная, ул. Полевая, ул. Садовая, ул. Северная, ул. 70 лет Победы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5: с. Покровское - 101 стр. (</w:t>
      </w:r>
      <w:r>
        <w:rPr>
          <w:rFonts w:cs="Liberation Serif" w:ascii="Liberation Serif" w:hAnsi="Liberation Serif"/>
          <w:sz w:val="28"/>
          <w:szCs w:val="28"/>
        </w:rPr>
        <w:t>ул. Ворошилова, ул. Студенческая, ул. Больничный городок, ул. Лесничеств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6: с. Покровское - 137 стр. (</w:t>
      </w:r>
      <w:r>
        <w:rPr>
          <w:rFonts w:cs="Liberation Serif" w:ascii="Liberation Serif" w:hAnsi="Liberation Serif"/>
          <w:sz w:val="28"/>
          <w:szCs w:val="28"/>
        </w:rPr>
        <w:t>ул. Комсомольская, пер. Новый, ул.Лугов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7: с. Покровское - 121 стр.</w:t>
      </w:r>
      <w:r>
        <w:rPr>
          <w:rFonts w:cs="Liberation Serif" w:ascii="Liberation Serif" w:hAnsi="Liberation Serif"/>
          <w:sz w:val="28"/>
          <w:szCs w:val="28"/>
        </w:rPr>
        <w:t xml:space="preserve"> (ул. Дорожников, ул. Ветеран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8:  с. Покровское -  137 стр. (</w:t>
      </w:r>
      <w:r>
        <w:rPr>
          <w:rFonts w:cs="Liberation Serif" w:ascii="Liberation Serif" w:hAnsi="Liberation Serif"/>
          <w:sz w:val="28"/>
          <w:szCs w:val="28"/>
        </w:rPr>
        <w:t>ул. Заречная (начало)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9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9:  с. Покровское -  135 стр. (</w:t>
      </w:r>
      <w:r>
        <w:rPr>
          <w:rFonts w:cs="Liberation Serif" w:ascii="Liberation Serif" w:hAnsi="Liberation Serif"/>
          <w:sz w:val="28"/>
          <w:szCs w:val="28"/>
        </w:rPr>
        <w:t>ул. Заречная (конец)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0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0:  с. Покровское -  93 стр. (</w:t>
      </w:r>
      <w:r>
        <w:rPr>
          <w:rFonts w:cs="Liberation Serif" w:ascii="Liberation Serif" w:hAnsi="Liberation Serif"/>
          <w:sz w:val="28"/>
          <w:szCs w:val="28"/>
        </w:rPr>
        <w:t>ул. Ми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1: с. Покровское - 47 стр. (</w:t>
      </w:r>
      <w:r>
        <w:rPr>
          <w:rFonts w:cs="Liberation Serif" w:ascii="Liberation Serif" w:hAnsi="Liberation Serif"/>
          <w:sz w:val="28"/>
          <w:szCs w:val="28"/>
        </w:rPr>
        <w:t>ул. Советск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2: с. Покровское - 161 стр.</w:t>
      </w:r>
      <w:r>
        <w:rPr>
          <w:rFonts w:cs="Liberation Serif" w:ascii="Liberation Serif" w:hAnsi="Liberation Serif"/>
          <w:sz w:val="28"/>
          <w:szCs w:val="28"/>
        </w:rPr>
        <w:t xml:space="preserve"> (ул. Рабочая, дома с 1 по 7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3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3: с. Покровское - 63 стр.</w:t>
      </w:r>
      <w:r>
        <w:rPr>
          <w:rFonts w:cs="Liberation Serif" w:ascii="Liberation Serif" w:hAnsi="Liberation Serif"/>
          <w:sz w:val="28"/>
          <w:szCs w:val="28"/>
        </w:rPr>
        <w:t xml:space="preserve"> (ул. Рабочая, дома с 8 по 9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4: с. Покровское - 133 стр.</w:t>
      </w:r>
      <w:r>
        <w:rPr>
          <w:rFonts w:cs="Liberation Serif" w:ascii="Liberation Serif" w:hAnsi="Liberation Serif"/>
          <w:sz w:val="28"/>
          <w:szCs w:val="28"/>
        </w:rPr>
        <w:t xml:space="preserve"> (ул. Рабочая, д. 10 – д. 13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5:  с. Покровское -  143 стр.</w:t>
      </w:r>
      <w:r>
        <w:rPr>
          <w:rFonts w:cs="Liberation Serif" w:ascii="Liberation Serif" w:hAnsi="Liberation Serif"/>
          <w:sz w:val="28"/>
          <w:szCs w:val="28"/>
        </w:rPr>
        <w:t xml:space="preserve"> (ул. Рабочая, д. 14 – д. 17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6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6: д. Малая Белоносова - 119 стр.</w:t>
      </w:r>
      <w:r>
        <w:rPr>
          <w:rFonts w:cs="Liberation Serif" w:ascii="Liberation Serif" w:hAnsi="Liberation Serif"/>
          <w:sz w:val="28"/>
          <w:szCs w:val="28"/>
        </w:rPr>
        <w:t xml:space="preserve"> (ул. Гагарина, ул. Набережная, ул. Заречн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7:  д. Малая Белоносова – 65 стр.</w:t>
      </w:r>
      <w:r>
        <w:rPr>
          <w:rFonts w:cs="Liberation Serif" w:ascii="Liberation Serif" w:hAnsi="Liberation Serif"/>
          <w:sz w:val="28"/>
          <w:szCs w:val="28"/>
        </w:rPr>
        <w:t xml:space="preserve"> (ул. ул. Молодежная, ул.Калинина, ул.Октябрьская, 82 к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8: д. Часовая – 121 стр.</w:t>
      </w:r>
      <w:r>
        <w:rPr>
          <w:rFonts w:cs="Liberation Serif" w:ascii="Liberation Serif" w:hAnsi="Liberation Serif"/>
          <w:sz w:val="28"/>
          <w:szCs w:val="28"/>
        </w:rPr>
        <w:t xml:space="preserve"> (ул. Лени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.19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№ 19: д. Часовая – 103 стр.</w:t>
      </w:r>
      <w:r>
        <w:rPr>
          <w:rFonts w:cs="Liberation Serif" w:ascii="Liberation Serif" w:hAnsi="Liberation Serif"/>
          <w:sz w:val="28"/>
          <w:szCs w:val="28"/>
        </w:rPr>
        <w:t xml:space="preserve"> (ул. Гагарина, ул. Садова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1.20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20: </w:t>
      </w:r>
      <w:r>
        <w:rPr>
          <w:rFonts w:cs="Liberation Serif" w:ascii="Liberation Serif" w:hAnsi="Liberation Serif"/>
          <w:sz w:val="28"/>
          <w:szCs w:val="28"/>
        </w:rPr>
        <w:t>п. Первомайский – 149 стр. (ул. Лесная, д. 1 – д. 4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.21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21: </w:t>
      </w:r>
      <w:r>
        <w:rPr>
          <w:rFonts w:cs="Liberation Serif" w:ascii="Liberation Serif" w:hAnsi="Liberation Serif"/>
          <w:sz w:val="28"/>
          <w:szCs w:val="28"/>
        </w:rPr>
        <w:t>п. Первомайский – 113 стр. (ул. Лесная, д. 5 – частный сектор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.2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22: </w:t>
      </w:r>
      <w:r>
        <w:rPr>
          <w:rFonts w:cs="Liberation Serif" w:ascii="Liberation Serif" w:hAnsi="Liberation Serif"/>
          <w:sz w:val="28"/>
          <w:szCs w:val="28"/>
        </w:rPr>
        <w:t>п. Первомайский – 167 стр. (ул. Кирова, ул. Карла Маркса, ул. 40 лет Победы, ул.1 мая, ул. Ми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23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23: </w:t>
      </w:r>
      <w:r>
        <w:rPr>
          <w:rFonts w:cs="Liberation Serif" w:ascii="Liberation Serif" w:hAnsi="Liberation Serif"/>
          <w:sz w:val="28"/>
          <w:szCs w:val="28"/>
        </w:rPr>
        <w:t>ст. Перебор, п. Кодинский, 75 км., 78 км., п.Кодинский, сады – 67 стр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24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24: </w:t>
      </w:r>
      <w:r>
        <w:rPr>
          <w:rFonts w:cs="Liberation Serif" w:ascii="Liberation Serif" w:hAnsi="Liberation Serif"/>
          <w:sz w:val="28"/>
          <w:szCs w:val="28"/>
        </w:rPr>
        <w:t>п. Солнечный – 279 стр. (ул. Грушевая, ул. Зеленая, ул. Сиреневая, ул. Светлая, ул. Покровская, ул. Рябиновая, ул. Ясная, ул. Вишневая, ул. Академика Демидова, ул. Березовая, ул.Родниковая).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2. Рыбниковская сельская администрация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1. Похозяйственная книга № 1:  с. Рыбниковское – 150 стр. (ул. Советская д.1 – д. 58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2. Похозяйственная книга № 2: с. Рыбниковское – 140 стр. (ул. Советская д.59 – д. 135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3.</w:t>
        <w:tab/>
        <w:t>Похозяйственная книга № 3: с. Рыбниковское – 120 стр. (ул. Советская д.120, д. 122, д.124, д.126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4. Похозяйственная книга № 4: с. Рыбниковское – 140 стр. (ул. Советская д.128, д. 130, д.132, д.134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5. Похозяйственная книга № 5: с. Рыбниковское – 140 стр. (ул. Советская д.136 – д. 180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6. Похозяйственная книга № 6: с. Рыбниковское – 90 стр. (ул. Советская д.181 – д. 245а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7. Похозяйственная книга № 7: с. Рыбниковское – 100 стр. (ул. ул. Красина, ул. Блюхера,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8. Похозяйственная книга № 8: с. Рыбниковское – 150 стр. (ул. Ворошилова, ул.Дмитриева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9. Похозяйственная книга № 9: с. Рыбниковское – 150 стр. (ул. ул. Красных Орлов, ул.Красноармейска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10. Похозяйственная книга № 10:  с. Рыбниковское – 130 стр. (ул. Луначарского, ул. Радужная, ул.Светлая, ул.Садовая, ул.Ясная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11. Похозяйственная книга № 11: с. Рыбниковское – 180 стр. (ул. Молодежная, ул. Полевая, ул. Озерная, ул.Набережная, ул.Луговая, ул.Мира)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2.12. Похозяйственная книга № 12: д. Богатёнкова – 130 стр. (ул. Ленина д.1 – д. 60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2.13. Похозяйственная книга № 13: д. Богатёнкова – 130 стр. (ул. Ленина д.61- д. 111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2.14. Похозяйственная книга № 14: д. Богатёнкова – 150 стр. (ул. Калинина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2.15. Похозяйственная книга № 15: д. Богатёнкова – 180 стр. (ул. Школьная, ул. Берегова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2.16. Похозяйственная книга № 16: д. Богатёнкова – 50 стр. (ул. Моховая, СНТ).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Сипавская сельская администрация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1: с. Сипавское – 94 стр. (ул. Гагарина, д. 25, д. 26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2: с. Сипавское – 94 стр. (ул. Гагарина, д. 27, д. 28, д. 29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3: с. Сипавское – 94 стр. (ул. Гагарина, д. 30, д. 31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4: с. Сипавское – 94 стр. (ул. Гагарина, д. 32, д. 33, ул. Пионерска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5: с. Сипавское – 94 стр. (ул. Гагарина, д. 34, д. 35, д. 36, д. 37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6: с. Сипавское – 94 стр. (ул. Советская, д. 18, д. 20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7: с. Сипавское – 94 стр. (ул. Советская, д. 22, ул. Молодежна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8: с. Сипавское – 94 стр. (ул. Советская, ул. Лесная, ул. Садова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9: с. Сипавское – 94 стр. (ул. Мир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хозяйственная книга № 10:  с. Сипавское – 94 стр. (ул. Ленин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1: с. Сипавское – 94 стр. (ул. Школьная, ул. Карла Маркс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2: с. Сипавское – 94 стр. (ул. Кирова, 24 км. ж/д, 1 разъезд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3: с. Пирогово – 94 стр. (ул. Школьная, ул. Калинин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4: с. Пирогово – 94 стр. (ул. Ленин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5: с. Пирогово – 94 стр. (ул. Ворошилова, ул. Мира, ул. Набережная, ул. Свердлова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6: с. Пирогово – 94 стр. (ул. Уральских бойцов, ул. 1 Мая, ул. Крупской, ул. Степана Разина, ул. Буденого, ул. Лесная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7: с. Сипавское – 94 стр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8: с. Сипавское – 94 стр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9: с. Сипавское – 94 стр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20: с. Пирогово – 94 стр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21: с. Пирогово – 94 стр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22: с. Пирогово – 94 стр.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>14. Сосновская сельская администрация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1: с. Сосновское – 192 стр. (ул. Ленина, д. 1- д.47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2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2: с. Сосновское – 192 стр. (ул. Ленина, с д. 48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4.3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 3:  с. Сосновское – 192 стр. (ул. Лени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4. Похозяйственная книга № 4:  с. Сосновское – 192 стр. (ул. Лесн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5. Похозяйственная книга № 5:  с. Сосновское – 72 стр. (ул. Лесн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6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6:  с. Сосновское – 72 стр. (ул. Амурская, ул. Нов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7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7:  с. Сосновское – 72 стр. (ул. Амурская, ул. Нов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8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8: с. Сосновское – 220 стр. (ул. Комсомольск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9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9:  с. Сосновское – 220 стр. (ул. Киро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10. Похозяйственная книга №10:  с. Сосновское – 72 стр. (ул. Комсомольская, ул. Киро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1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1:  с. Сосновское – 192 стр. (ул. Гагари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2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2: с. Сосновское – 96 стр. (ул. Терешковой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3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3: с. Сосновское – 192 стр. (ул. Ми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14. Похозяйственная книга №14: с. Сосновское – 72 стр. (ул.Гагарина, ул. Терешковой, ул.Мира,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5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5: п. Ленинский – 200 стр. (ул. Студенческ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6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6: п. Ленинский – 200 стр. (ул. Советска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7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7: п. Ленинский – 98 стр. (ул. Чкало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18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18: п. Ленинский – 100 стр. (ул. Ворошило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4.19. Похозяйственная книга №19: п. Ленинский – 72 стр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4.20.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20: п. Октябрьский – 200 стр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4.21. </w:t>
      </w:r>
      <w:r>
        <w:rPr>
          <w:rFonts w:cs="Liberation Serif" w:ascii="Liberation Serif" w:hAnsi="Liberation Serif"/>
          <w:sz w:val="28"/>
          <w:szCs w:val="28"/>
        </w:rPr>
        <w:t xml:space="preserve">Похозяйственная книга №21: п. Октябрьский – 96 стр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4.22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22: д. Походилова – 200 стр. (ул. Ленин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14.23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23: д. Походилова – 200 стр. (ул. Трубачев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4.24. </w:t>
      </w:r>
      <w:r>
        <w:rPr>
          <w:rFonts w:cs="Liberation Serif" w:ascii="Liberation Serif" w:hAnsi="Liberation Serif"/>
          <w:sz w:val="28"/>
          <w:szCs w:val="28"/>
        </w:rPr>
        <w:t>Похозяйственная книга №24: д.Походилова – 200 стр.</w:t>
      </w:r>
    </w:p>
    <w:p>
      <w:pPr>
        <w:pStyle w:val="Normal"/>
        <w:autoSpaceDE w:val="false"/>
        <w:ind w:firstLine="539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>15. Травянская сельская администрац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ab/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5.1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1: </w:t>
      </w:r>
      <w:r>
        <w:rPr>
          <w:rFonts w:cs="Liberation Serif" w:ascii="Liberation Serif" w:hAnsi="Liberation Serif"/>
          <w:sz w:val="28"/>
          <w:szCs w:val="28"/>
        </w:rPr>
        <w:t>д. Кремлёвка – 58 стр. (ул. Ленина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2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2: </w:t>
      </w:r>
      <w:r>
        <w:rPr>
          <w:rFonts w:cs="Liberation Serif" w:ascii="Liberation Serif" w:hAnsi="Liberation Serif"/>
          <w:sz w:val="28"/>
          <w:szCs w:val="28"/>
        </w:rPr>
        <w:t>д. Кремлёвка – 28 стр. (ул. Ворошилова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3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3: </w:t>
      </w:r>
      <w:r>
        <w:rPr>
          <w:rFonts w:cs="Liberation Serif" w:ascii="Liberation Serif" w:hAnsi="Liberation Serif"/>
          <w:sz w:val="28"/>
          <w:szCs w:val="28"/>
        </w:rPr>
        <w:t>д. Кремлёвка – 32 стр. (ул. Юбилейная, ул. Новая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4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4: </w:t>
      </w:r>
      <w:r>
        <w:rPr>
          <w:rFonts w:cs="Liberation Serif" w:ascii="Liberation Serif" w:hAnsi="Liberation Serif"/>
          <w:sz w:val="28"/>
          <w:szCs w:val="28"/>
        </w:rPr>
        <w:t>с. Травянское – 90 стр. (ул. Карла Маркса, ул. Крупской, ул. Рабочая, ул. Северная, ул. 1-е Мая, пер.Карла Маркса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5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5: </w:t>
      </w:r>
      <w:r>
        <w:rPr>
          <w:rFonts w:cs="Liberation Serif" w:ascii="Liberation Serif" w:hAnsi="Liberation Serif"/>
          <w:sz w:val="28"/>
          <w:szCs w:val="28"/>
        </w:rPr>
        <w:t>с. Травянское – 170 стр. (ул. Ленина, ул. Ворошилова, ул. Волкова, ул. Новая, переулок Новый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6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6: </w:t>
      </w:r>
      <w:r>
        <w:rPr>
          <w:rFonts w:cs="Liberation Serif" w:ascii="Liberation Serif" w:hAnsi="Liberation Serif"/>
          <w:sz w:val="28"/>
          <w:szCs w:val="28"/>
        </w:rPr>
        <w:t>с. Травянское – 114 стр. (ул. Ворошилова, д. 11, д. 14, д. 15, д. 16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15.7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7: </w:t>
      </w:r>
      <w:r>
        <w:rPr>
          <w:rFonts w:cs="Liberation Serif" w:ascii="Liberation Serif" w:hAnsi="Liberation Serif"/>
          <w:sz w:val="28"/>
          <w:szCs w:val="28"/>
        </w:rPr>
        <w:t>с. Травянское – 54 стр. (ул. Ворошилова, д. 18, д. 20, д. 22)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5.8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8: </w:t>
      </w:r>
      <w:r>
        <w:rPr>
          <w:rFonts w:cs="Liberation Serif" w:ascii="Liberation Serif" w:hAnsi="Liberation Serif"/>
          <w:sz w:val="28"/>
          <w:szCs w:val="28"/>
        </w:rPr>
        <w:t>с. Травянское – 54 стр. (ул. Ворошилова, д. 24, д. 26, д. 28)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5.9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9: </w:t>
      </w:r>
      <w:r>
        <w:rPr>
          <w:rFonts w:cs="Liberation Serif" w:ascii="Liberation Serif" w:hAnsi="Liberation Serif"/>
          <w:sz w:val="28"/>
          <w:szCs w:val="28"/>
        </w:rPr>
        <w:t>с. Травянское – 63 стр. (ул. Будённого, ул. Кирова, ул. Клинова, ул. Чапаева, переулок Кирова, переулок Клинова)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5.10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10: </w:t>
      </w:r>
      <w:r>
        <w:rPr>
          <w:rFonts w:cs="Liberation Serif" w:ascii="Liberation Serif" w:hAnsi="Liberation Serif"/>
          <w:sz w:val="28"/>
          <w:szCs w:val="28"/>
        </w:rPr>
        <w:t>с. Травянское – 80 стр. (ул. Свердлова, переулок Свердлова, ул. Советская, переулок Советский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11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11: </w:t>
      </w:r>
      <w:r>
        <w:rPr>
          <w:rFonts w:cs="Liberation Serif" w:ascii="Liberation Serif" w:hAnsi="Liberation Serif"/>
          <w:sz w:val="28"/>
          <w:szCs w:val="28"/>
        </w:rPr>
        <w:t>с. Большая Грязнуха – 90 стр. (ул. Береговая, ул. Ворошилова, ул. Комсомольская, ул. Красных Орлов)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5.12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12: </w:t>
      </w:r>
      <w:r>
        <w:rPr>
          <w:rFonts w:cs="Liberation Serif" w:ascii="Liberation Serif" w:hAnsi="Liberation Serif"/>
          <w:sz w:val="28"/>
          <w:szCs w:val="28"/>
        </w:rPr>
        <w:t>с. Большая Грязнуха – 110 стр. (ул. Красноармейская, ул. Ленина, ул. Партизанская).</w:t>
      </w:r>
    </w:p>
    <w:p>
      <w:pPr>
        <w:pStyle w:val="TextBody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15.13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13: </w:t>
      </w:r>
      <w:r>
        <w:rPr>
          <w:rFonts w:cs="Liberation Serif" w:ascii="Liberation Serif" w:hAnsi="Liberation Serif"/>
          <w:sz w:val="28"/>
          <w:szCs w:val="28"/>
        </w:rPr>
        <w:t>с. Большая Грязнуха – 120 стр. (ул. Пионерская,  ул. Степана Разина, ул. 8-е Марта, ул. Южная, ул.Рассветная).</w:t>
      </w:r>
    </w:p>
    <w:p>
      <w:pPr>
        <w:pStyle w:val="TextBody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5.14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хозяйственная книг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14: </w:t>
      </w:r>
      <w:r>
        <w:rPr>
          <w:rFonts w:cs="Liberation Serif" w:ascii="Liberation Serif" w:hAnsi="Liberation Serif"/>
          <w:sz w:val="28"/>
          <w:szCs w:val="28"/>
        </w:rPr>
        <w:t>разъезд «Травяны» – 6 стр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spacing w:val="62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6. Черемховская сельская администрация</w:t>
      </w:r>
    </w:p>
    <w:p>
      <w:pPr>
        <w:pStyle w:val="Normal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6.1. Похозяйственная книга № 1: с. Черемхово – 321 стр. (ул.  Ленина, ул. Калинина).</w:t>
      </w:r>
    </w:p>
    <w:p>
      <w:pPr>
        <w:pStyle w:val="Normal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6.2. Похозяйственная книга № 2: с. Черемхово – 311 стр. (ул. Калинина, ул. Кирова, ул. Набережная, пер. Полевой, ул. Бажова, ул. Абрамова, ул. Пролетарская, ул. Трубников).</w:t>
      </w:r>
    </w:p>
    <w:p>
      <w:pPr>
        <w:pStyle w:val="Normal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6.3. Похозяйственная книга № 3: с. Черемхово – 255 стр. (ул. Трубников, ул. 8 Марта, ул. 1 Мая, ул. Луговая, ул. Степная, ул. Вознесенская, ул. Александровская).</w:t>
      </w:r>
    </w:p>
    <w:p>
      <w:pPr>
        <w:pStyle w:val="Normal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>16.4. Похозяйственная книга № 4: д. Черноусова – 371 стр. (ул. Калинина, ул. Кирова, ул. Чапаева, пер. Речной, ул. Каменская)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ab/>
        <w:t xml:space="preserve">16.5. Похозяйственная  книга  № 5: с. Черемхово – 57 стр. (ул. Луговая, ул. Кирова, ул. Абрамова, пер. Полевой, ул. 1 Мая, ул. Степная, ул. Александровская, ул. Ленина, ул. Пролетарская, ул. Калинина). 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Liberation Serif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1" w:hanging="720"/>
      </w:pPr>
      <w:rPr>
        <w:rFonts w:cs="Liberation Serif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>
        <w:rFonts w:cs="Liberation Serif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3" w:hanging="1080"/>
      </w:pPr>
      <w:rPr>
        <w:rFonts w:cs="Liberation Serif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440"/>
      </w:pPr>
      <w:rPr>
        <w:rFonts w:cs="Liberation Serif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5" w:hanging="1800"/>
      </w:pPr>
      <w:rPr>
        <w:rFonts w:cs="Liberation Serif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1" w:hanging="1800"/>
      </w:pPr>
      <w:rPr>
        <w:rFonts w:cs="Liberation Serif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27" w:hanging="2160"/>
      </w:pPr>
      <w:rPr>
        <w:rFonts w:cs="Liberation Serif"/>
        <w:color w:val="000000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Liberation Serif"/>
      <w:color w:val="000000"/>
    </w:rPr>
  </w:style>
  <w:style w:type="character" w:styleId="WW8Num2z0">
    <w:name w:val="WW8Num2z0"/>
    <w:qFormat/>
    <w:rPr>
      <w:rFonts w:cs="Liberation Seri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57:00Z</dcterms:created>
  <dc:creator>Юрист</dc:creator>
  <dc:description/>
  <cp:keywords/>
  <dc:language>en-US</dc:language>
  <cp:lastModifiedBy>Настя</cp:lastModifiedBy>
  <cp:lastPrinted>2023-02-03T14:19:00Z</cp:lastPrinted>
  <dcterms:modified xsi:type="dcterms:W3CDTF">2023-02-03T09:19:00Z</dcterms:modified>
  <cp:revision>4</cp:revision>
  <dc:subject/>
  <dc:title> </dc:title>
</cp:coreProperties>
</file>